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 добавить новый импос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Администратора. Включите режим редактирования кнопкой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в левой части экрана в списке групп материалов группу «Профиль» и подгруппу «Импост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36995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+» на панели управления, чтобы вставить новую строку в таблицу, и нажмите кнопку «О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2230" cy="414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оявившемся диалоговом окне заполните последовательно нужные графы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ий артикул, Артикул произв. №1-3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 на экран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е и сокращенное наименова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иницы измер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, мм (длина палки профиля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отхо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ют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скидок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уетс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е чего подтвердите запись «галочкой» на панели упра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25</wp:posOffset>
                </wp:positionH>
                <wp:positionV relativeFrom="paragraph">
                  <wp:posOffset>600075</wp:posOffset>
                </wp:positionV>
                <wp:extent cx="6229350" cy="2000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47.25pt;width:490.45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1650</wp:posOffset>
                </wp:positionH>
                <wp:positionV relativeFrom="paragraph">
                  <wp:posOffset>1000125</wp:posOffset>
                </wp:positionV>
                <wp:extent cx="4619625" cy="1714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5pt;margin-top:78.75pt;width:363.7pt;height:13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25</wp:posOffset>
                </wp:positionH>
                <wp:positionV relativeFrom="paragraph">
                  <wp:posOffset>1400175</wp:posOffset>
                </wp:positionV>
                <wp:extent cx="1238250" cy="1714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110.25pt;width:97.45pt;height:13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25</wp:posOffset>
                </wp:positionH>
                <wp:positionV relativeFrom="paragraph">
                  <wp:posOffset>1771650</wp:posOffset>
                </wp:positionV>
                <wp:extent cx="1533525" cy="200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139.5pt;width:120.7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25</wp:posOffset>
                </wp:positionH>
                <wp:positionV relativeFrom="paragraph">
                  <wp:posOffset>3162300</wp:posOffset>
                </wp:positionV>
                <wp:extent cx="666750" cy="2381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249pt;width:52.45pt;height:18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3225</wp:posOffset>
                </wp:positionH>
                <wp:positionV relativeFrom="paragraph">
                  <wp:posOffset>3162300</wp:posOffset>
                </wp:positionV>
                <wp:extent cx="838200" cy="238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75pt;margin-top:249pt;width:65.95pt;height:18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25</wp:posOffset>
                </wp:positionH>
                <wp:positionV relativeFrom="paragraph">
                  <wp:posOffset>4067175</wp:posOffset>
                </wp:positionV>
                <wp:extent cx="400050" cy="190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320.25pt;width:31.45pt;height:14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2975</wp:posOffset>
                </wp:positionH>
                <wp:positionV relativeFrom="paragraph">
                  <wp:posOffset>4057650</wp:posOffset>
                </wp:positionV>
                <wp:extent cx="495300" cy="200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.25pt;margin-top:319.5pt;width:38.95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4010025</wp:posOffset>
                </wp:positionV>
                <wp:extent cx="809625" cy="247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315.75pt;width:63.7pt;height:19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25</wp:posOffset>
                </wp:positionH>
                <wp:positionV relativeFrom="paragraph">
                  <wp:posOffset>4924425</wp:posOffset>
                </wp:positionV>
                <wp:extent cx="100012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387.75pt;width:78.7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7000" cy="52101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модуль </w:t>
      </w:r>
      <w:r>
        <w:rPr>
          <w:rFonts w:cs="Arial" w:ascii="Arial" w:hAnsi="Arial"/>
          <w:sz w:val="20"/>
          <w:szCs w:val="20"/>
          <w:lang w:val="en-US"/>
        </w:rPr>
        <w:t>TechDocEditor</w:t>
      </w:r>
      <w:r>
        <w:rPr>
          <w:rFonts w:cs="Arial" w:ascii="Arial" w:hAnsi="Arial"/>
          <w:sz w:val="20"/>
          <w:szCs w:val="20"/>
        </w:rPr>
        <w:t xml:space="preserve">. Включите режим редатирования кнопкой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4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ыберите в верхней панели инструментов кнопку «Профиль», вкладку «Каталог профилей»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36995" cy="38722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+» на панели управления, чтобы вставить новую строку в таблицу, и дважды кликните в поле «Артикул рабочий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03520" cy="39776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открывшемся меню выберите нужный вам новый артикул и нажмите «Ок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пируйте артикул из поля «Артикул рабочий» в поле «Профиль» (вы также можете вписать любое другое значение в поле «Профиль» для своего удобства, однако это не рекомендуется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1490</wp:posOffset>
                </wp:positionH>
                <wp:positionV relativeFrom="paragraph">
                  <wp:posOffset>658495</wp:posOffset>
                </wp:positionV>
                <wp:extent cx="759460" cy="177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pt;margin-top:51.85pt;width:59.75pt;height:1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065</wp:posOffset>
                </wp:positionH>
                <wp:positionV relativeFrom="paragraph">
                  <wp:posOffset>687070</wp:posOffset>
                </wp:positionV>
                <wp:extent cx="756285" cy="1778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95pt;margin-top:54.1pt;width:59.5pt;height:1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32195" cy="369633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ите группу «Импост/Шпросс» в столбце «Групп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лее заполняются поля «Ширина(Высота)» (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) и «Толщина(Глубина)» (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4035" cy="158369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441" t="47165" r="56799" b="26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38275" cy="169926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081" t="40034" r="58871" b="3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Скос» - 15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5140" cy="165354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007" t="31511" r="58402" b="43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Плоскость арматуры» - </w:t>
      </w:r>
      <w:r>
        <w:rPr>
          <w:rFonts w:cs="Arial" w:ascii="Arial" w:hAnsi="Arial"/>
          <w:color w:val="000000"/>
          <w:sz w:val="20"/>
          <w:szCs w:val="20"/>
        </w:rPr>
        <w:t>Расстояние от базовой плоскости профиля до дальней плоскости арматуры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лоскость арматуры в импосте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84960" cy="16230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811" t="58043" r="56654" b="9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Арматура по умолчанию» - задается рабочий артикул арматуры, которая по умолчанию будет устанавливаться в профиль при проектировании. В дальнейшем при сохранении изделия согласно статическим расчетам будет проверяться пригодность этого армирования в данной ситуац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«Размер створки», мм (величина со знаком «-»)</w:t>
        <w:br/>
        <w:t xml:space="preserve">Расчетное значение размера створки FL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фальца фурнитуры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. В дальнейшем для определения "чистого" размера створки к полученному размеру по фальцу прибавляется размер самого фальц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413635" cy="24231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811" t="25204" r="46443" b="27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«Размер импоста» - Расчетное значение размера импоста IM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импост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 (для большинства случаев это плоскость штапика). В ряде случаев для одного и того же базового профиля могут быть отклонения при расчете длины импоста. В этом случае величина отклонения закладывается в разделе "Основные комбинации" в графе "Коррекция профиля" для конкретной комбинации профиля импоста и ограничивающего профиля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06625" cy="24765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811" t="21080" r="46148" b="24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змер штульпа», мм (величина со знаком «-»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штульпа ST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штульпа без учета концовок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. В ряде случаев для одного и того же базового профиля могут быть отклонения при расчете длины штульпа. В этом случае величина отклонения закладывается в разделе "Основные комбинации" в графе "Коррекция профиля" для конкретной комбинации профиля штульпа и ограничивающего профи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69795" cy="249174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320" t="18713" r="46293" b="2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ировочный номер» - см. файл «WT 2.6 - Описание системы группировочных номеров для WinTECS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змер стекла» - </w:t>
      </w: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заполнения GL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остекления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 (для большинства случаев это плоскость штапика + зазор 4-6 мм). 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стеклопакет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стеклопакета относительно адапте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08580" cy="23622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811" t="30321" r="43190" b="21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змер штапика» - </w:t>
      </w: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штапика BD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плоскости штапик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.  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штапик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штапика относительно адаптер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13635" cy="24003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746" t="30401" r="46293" b="21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Размер адаптера», мм (величина со знаком «-»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адаптера AD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плоскости адаптер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случая, когда система профилей поддерживает несколько видов адаптеров, размеры которых для одного и того же базового профиля отличаются, для правильного определения размеров необходимо использовать величину </w:t>
      </w:r>
      <w:r>
        <w:rPr>
          <w:rFonts w:cs="Arial" w:ascii="Arial" w:hAnsi="Arial"/>
          <w:b/>
          <w:bCs/>
          <w:color w:val="000000"/>
          <w:sz w:val="20"/>
          <w:szCs w:val="20"/>
        </w:rPr>
        <w:t>коррекции адаптера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13635" cy="195834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873" t="19663" r="42153" b="36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3200" cy="227076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811" t="28185" r="33575" b="15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диус допускается» - </w:t>
      </w:r>
      <w:r>
        <w:rPr>
          <w:rFonts w:cs="Arial" w:ascii="Arial" w:hAnsi="Arial"/>
          <w:color w:val="000000"/>
          <w:sz w:val="20"/>
          <w:szCs w:val="20"/>
        </w:rPr>
        <w:t>Значение в графе определяет возможность для данного вида профиля проектирования арочной конструк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«Используется» - Значение в графе определяет отображать ли данный профиль в дизайнере при выборе профиля рамы, створки, импоста и т.д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ткройте вкладку «Основные комбинации». 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7790" cy="310578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щелкните в столбце «Профиль осн.» на появившейся строке, и выберите из открывшегося меню нужный артикул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0" cy="523875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 тоже самое в столбце «Профиль огр.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» - Уго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ение угла» - 45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ин. угол» - 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угол» - 3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змер арматуры» - размер от края профиля до линии отреза арм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25370" cy="168592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1117" t="15098" r="28718" b="5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2485" cy="162687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117" t="49641" r="20315" b="7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скрой арматуры» - 90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70</wp:posOffset>
                </wp:positionH>
                <wp:positionV relativeFrom="paragraph">
                  <wp:posOffset>1465580</wp:posOffset>
                </wp:positionV>
                <wp:extent cx="6483985" cy="16637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15.4pt;width:510.5pt;height:13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48425" cy="247777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итель» - устанавливается при необходимости для дверных створок (угловой соединитель, «копыто»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Используется» - установить галочку, для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8425" cy="247777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щелкните в столбце «Профиль осн.» на появившейся строке, и выберите из открывшегося меню нужный артикул створки (см. выш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олбце «Профиль огр.» выберите артикул профиля (рама, импост) с которым может сопрягаться данная створ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» - Створка - 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ение угла» - 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ин. угол» - 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угол» - 36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скрой арматуры» - 90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плотнитель» - уплотнитель притвора при сопряжении створки с ограничивающим профил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сти те же операции для группы «Арматур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толбце «Профиль </w:t>
      </w:r>
      <w:r>
        <w:rPr>
          <w:rFonts w:cs="Arial" w:ascii="Arial" w:hAnsi="Arial"/>
          <w:b/>
          <w:sz w:val="20"/>
          <w:szCs w:val="20"/>
        </w:rPr>
        <w:t>ОГР</w:t>
      </w:r>
      <w:r>
        <w:rPr>
          <w:rFonts w:cs="Arial" w:ascii="Arial" w:hAnsi="Arial"/>
          <w:sz w:val="20"/>
          <w:szCs w:val="20"/>
        </w:rPr>
        <w:t>.» выберите артикул своей створ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толбце «Профиль </w:t>
      </w:r>
      <w:r>
        <w:rPr>
          <w:rFonts w:cs="Arial" w:ascii="Arial" w:hAnsi="Arial"/>
          <w:b/>
          <w:sz w:val="20"/>
          <w:szCs w:val="20"/>
        </w:rPr>
        <w:t>ОСН</w:t>
      </w:r>
      <w:r>
        <w:rPr>
          <w:rFonts w:cs="Arial" w:ascii="Arial" w:hAnsi="Arial"/>
          <w:sz w:val="20"/>
          <w:szCs w:val="20"/>
        </w:rPr>
        <w:t>.» выберите артикул армирования для данной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 статики» - ????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Используется» - установить галочку, для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граничения створок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раздел определяет статические ограничения створок и предупреждает при проектировании о возможных выходах за допустимые пределы. Пределы каждой створки определяются в виде графика  следующего вида (см. аналогичные графики в разделе расчетов на статику в фирменном каталоге фирмы-производителя профиля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вкладку «Ограничение створок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8425" cy="347408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олбец «Код группы» внесите тотже код, что и в «Основных комбинациях» для комбинации армирования и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1525</wp:posOffset>
                </wp:positionH>
                <wp:positionV relativeFrom="paragraph">
                  <wp:posOffset>1695450</wp:posOffset>
                </wp:positionV>
                <wp:extent cx="847725" cy="2286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75pt;margin-top:133.5pt;width:66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48425" cy="21463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38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вес заполнения» - 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мечания» - Вручную впишите артикул створки + артикул армирова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9825</wp:posOffset>
                </wp:positionH>
                <wp:positionV relativeFrom="paragraph">
                  <wp:posOffset>1430020</wp:posOffset>
                </wp:positionV>
                <wp:extent cx="126682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75pt;margin-top:112.6pt;width:99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86780" cy="181229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1493" r="-3" b="32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жней части экрана присутствуют 8 стро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03270" cy="102679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35" t="67118" r="48002" b="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аждого номера группы назначается как минимум 3 записи, определяющих графы ограничений створки в белом и цветном вариантах для различных групп нагрузок. Первая запись описывает ограничение обычной створки (графы «Штульп», «Арматура в штульп» не заполнены, «Фрамуга» - отключено). Вторая запись описывает ограничение фрамуги (графы «Штульп», «Арматура в штульп» не заполнены, «Фрамуга» - включено). Третья запись описывает ограничение штульповой створки (графа «Штульп» - заполнена, «Арматура в штульп» - заполнена при необходимости, «Фрамуга» - отключено). Ниже приведен пример заполнения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04"/>
        <w:gridCol w:w="1793"/>
        <w:gridCol w:w="1606"/>
        <w:gridCol w:w="383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ль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в штуль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муг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ычной створк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фрамуг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штульповой створки с любым профилем штульпа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каждой записи необходимо определить 8 видов графов ограничений: 4 графа для белой створки и групп нагрузки от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до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и 4 аналогичных графа для цветной створки. Графы описываются по аналогии с версией 2.1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елы каждой створки определяются в виде графика следующего вида (см. аналогичные графики в разделе расчетов на статику в фирменном каталоге фирмы-производителя профиля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676910</wp:posOffset>
                </wp:positionH>
                <wp:positionV relativeFrom="paragraph">
                  <wp:posOffset>81915</wp:posOffset>
                </wp:positionV>
                <wp:extent cx="1238885" cy="186055"/>
                <wp:effectExtent l="0" t="0" r="0" b="0"/>
                <wp:wrapSquare wrapText="largest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сота ство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4.65pt;mso-wrap-distance-left:9pt;mso-wrap-distance-right:9pt;mso-wrap-distance-top:0pt;mso-wrap-distance-bottom:0pt;margin-top:6.4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ысота ство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667510</wp:posOffset>
                </wp:positionH>
                <wp:positionV relativeFrom="paragraph">
                  <wp:posOffset>173355</wp:posOffset>
                </wp:positionV>
                <wp:extent cx="438785" cy="186055"/>
                <wp:effectExtent l="0" t="0" r="0" b="0"/>
                <wp:wrapSquare wrapText="largest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4.65pt;mso-wrap-distance-left:9pt;mso-wrap-distance-right:9pt;mso-wrap-distance-top:0pt;mso-wrap-distance-bottom:0pt;margin-top:13.65pt;mso-position-vertical-relative:text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100</wp:posOffset>
                </wp:positionH>
                <wp:positionV relativeFrom="paragraph">
                  <wp:posOffset>148590</wp:posOffset>
                </wp:positionV>
                <wp:extent cx="109220" cy="109220"/>
                <wp:effectExtent l="12700" t="13335" r="1333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pt;margin-top:11.7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1270" cy="15341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2.3pt;width:0.05pt;height:1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26035</wp:posOffset>
                </wp:positionV>
                <wp:extent cx="424180" cy="635"/>
                <wp:effectExtent l="635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05pt" to="79.2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635</wp:posOffset>
                </wp:positionH>
                <wp:positionV relativeFrom="paragraph">
                  <wp:posOffset>41275</wp:posOffset>
                </wp:positionV>
                <wp:extent cx="73025" cy="181610"/>
                <wp:effectExtent l="3175" t="1270" r="317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3.25pt" to="85.75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4245</wp:posOffset>
                </wp:positionH>
                <wp:positionV relativeFrom="paragraph">
                  <wp:posOffset>-10160</wp:posOffset>
                </wp:positionV>
                <wp:extent cx="109220" cy="109220"/>
                <wp:effectExtent l="12700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35pt;margin-top:-0.8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924685</wp:posOffset>
                </wp:positionH>
                <wp:positionV relativeFrom="paragraph">
                  <wp:posOffset>149860</wp:posOffset>
                </wp:positionV>
                <wp:extent cx="410210" cy="186055"/>
                <wp:effectExtent l="0" t="0" r="0" b="0"/>
                <wp:wrapSquare wrapText="largest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4.65pt;mso-wrap-distance-left:9pt;mso-wrap-distance-right:9pt;mso-wrap-distance-top:0pt;mso-wrap-distance-bottom:0pt;margin-top:11.8pt;mso-position-vertical-relative:text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9025</wp:posOffset>
                </wp:positionH>
                <wp:positionV relativeFrom="paragraph">
                  <wp:posOffset>42545</wp:posOffset>
                </wp:positionV>
                <wp:extent cx="109220" cy="217805"/>
                <wp:effectExtent l="3175" t="1905" r="317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3.35pt" to="94.3pt,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5220</wp:posOffset>
                </wp:positionH>
                <wp:positionV relativeFrom="paragraph">
                  <wp:posOffset>135890</wp:posOffset>
                </wp:positionV>
                <wp:extent cx="109220" cy="109220"/>
                <wp:effectExtent l="12700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6pt;margin-top:10.7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7610</wp:posOffset>
                </wp:positionH>
                <wp:positionV relativeFrom="paragraph">
                  <wp:posOffset>79375</wp:posOffset>
                </wp:positionV>
                <wp:extent cx="109220" cy="145415"/>
                <wp:effectExtent l="2540" t="254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25pt" to="102.85pt,1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6195</wp:posOffset>
                </wp:positionH>
                <wp:positionV relativeFrom="paragraph">
                  <wp:posOffset>44450</wp:posOffset>
                </wp:positionV>
                <wp:extent cx="181610" cy="145415"/>
                <wp:effectExtent l="2540" t="254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.5pt" to="117.1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2515235</wp:posOffset>
                </wp:positionH>
                <wp:positionV relativeFrom="paragraph">
                  <wp:posOffset>100330</wp:posOffset>
                </wp:positionV>
                <wp:extent cx="505460" cy="186055"/>
                <wp:effectExtent l="0" t="0" r="0" b="0"/>
                <wp:wrapSquare wrapText="largest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x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y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4.65pt;mso-wrap-distance-left:9pt;mso-wrap-distance-right:9pt;mso-wrap-distance-top:0pt;mso-wrap-distance-bottom:0pt;margin-top:7.9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x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y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6730</wp:posOffset>
                </wp:positionH>
                <wp:positionV relativeFrom="paragraph">
                  <wp:posOffset>118110</wp:posOffset>
                </wp:positionV>
                <wp:extent cx="635" cy="41211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9.3pt" to="139.9pt,4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7170</wp:posOffset>
                </wp:positionH>
                <wp:positionV relativeFrom="paragraph">
                  <wp:posOffset>9525</wp:posOffset>
                </wp:positionV>
                <wp:extent cx="254000" cy="109220"/>
                <wp:effectExtent l="1270" t="3175" r="127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0.75pt" to="137.0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340</wp:posOffset>
                </wp:positionH>
                <wp:positionV relativeFrom="paragraph">
                  <wp:posOffset>66675</wp:posOffset>
                </wp:positionV>
                <wp:extent cx="109220" cy="109220"/>
                <wp:effectExtent l="12700" t="12700" r="1333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pt;margin-top:5.25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4340</wp:posOffset>
                </wp:positionH>
                <wp:positionV relativeFrom="paragraph">
                  <wp:posOffset>141605</wp:posOffset>
                </wp:positionV>
                <wp:extent cx="109220" cy="10922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pt;margin-top:11.15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172460</wp:posOffset>
                </wp:positionH>
                <wp:positionV relativeFrom="paragraph">
                  <wp:posOffset>88265</wp:posOffset>
                </wp:positionV>
                <wp:extent cx="1229360" cy="186055"/>
                <wp:effectExtent l="0" t="0" r="0" b="0"/>
                <wp:wrapSquare wrapText="largest"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ирина ство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4.65pt;mso-wrap-distance-left:9pt;mso-wrap-distance-right:9pt;mso-wrap-distance-top:0pt;mso-wrap-distance-bottom:0pt;margin-top:6.95pt;mso-position-vertical-relative:text;margin-left:2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ирина ство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270</wp:posOffset>
                </wp:positionH>
                <wp:positionV relativeFrom="paragraph">
                  <wp:posOffset>20320</wp:posOffset>
                </wp:positionV>
                <wp:extent cx="2104390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.6pt" to="195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val="en-US"/>
        </w:rPr>
        <w:t>B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Каждый граф ограничений описывается с помощью ряда точек (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 xml:space="preserve">) характеризующих изгиб кривой (если он присутствует), где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- предельная ширина створки при данной высоте, а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 xml:space="preserve"> - предельная высота створки при данной ширине. Крайние точки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могут не указываться, они определяются системой автоматически.</w:t>
      </w:r>
    </w:p>
    <w:sectPr>
      <w:footerReference w:type="default" r:id="rId29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8:00Z</dcterms:created>
  <dc:creator>Босс</dc:creator>
  <dc:description/>
  <cp:keywords/>
  <dc:language>en-US</dc:language>
  <cp:lastModifiedBy>De_SoTO</cp:lastModifiedBy>
  <cp:lastPrinted>2005-09-30T11:08:00Z</cp:lastPrinted>
  <dcterms:modified xsi:type="dcterms:W3CDTF">2012-02-28T16:30:00Z</dcterms:modified>
  <cp:revision>4</cp:revision>
  <dc:subject/>
  <dc:title/>
</cp:coreProperties>
</file>